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7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  <w:br/>
        <w:t>в районе дома  2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9.2025 № 20610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8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404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 22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31403: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1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1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31403: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2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16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31403: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2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7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31403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ульская, д. 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2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8T07:54:00Z</dcterms:modified>
  <cp:revision>109</cp:revision>
  <dc:subject/>
  <dc:title/>
</cp:coreProperties>
</file>